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Брянщине значительно увеличилось количество пенсионеров, имеющих право на социальную доплату к пенсии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году количество неработающих пенсионеров Брянской области,   которые имеют право на  социальную доплату к пенсии, выросло до 32 047 человек. В прошлом году, для сравнения,  их было 25 397 человек. Такое существенное увеличение  связано с изменением  размера  прожиточного минимума пенсионера Брянской области. Сейчас  он составляет 8095 рублей (почти на 1,5 тысячи больше, чем в  2016-м). Средний размер социальной доплаты увеличился на Брянщине на 835 рублей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формации: социальная доплата к пенсии устанавливается всем неработающим пенсионерам, общая сумма материального обеспечения которых меньше величины прожиточного минимума пенсионера, установленной в субъекте РФ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счете общей суммы материального обеспечения пенсионера учитываются все виды пенсий, ежемесячная денежная выплата, включая стоимость набора социальных услуг, дополнительное материальное обеспечение и другие меры социальной поддержки, установленные законодательством в денежном выражении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рожиточного минимума пенсионера для  установления социальной доплаты к пенсии определяется  законодательным собранием региона  и не подлежит пересмотру в течение года, на который она установлена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елям области, у которых право на получение федеральной социальной доплаты возникло впервые, и которые ранее за ней  не обращались, необходимо подать заявление об установлении  доплаты к пенсии в Управление ПФР по месту жительства. Федеральная социальная доплата будет установлена с 1 числа месяца, следующего за месяцем подачи зая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5:00Z</dcterms:created>
  <dc:creator>Стас Дегтярёв</dc:creator>
  <dc:description/>
  <cp:keywords/>
  <dc:language>en-US</dc:language>
  <cp:lastModifiedBy>042PrusovaOD</cp:lastModifiedBy>
  <cp:lastPrinted>2012-12-13T10:11:00Z</cp:lastPrinted>
  <dcterms:modified xsi:type="dcterms:W3CDTF">2017-01-25T06:55:00Z</dcterms:modified>
  <cp:revision>2</cp:revision>
  <dc:subject/>
  <dc:title>ПФР</dc:title>
</cp:coreProperties>
</file>